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17:11 – 18:14; Mark 10:1-16; Matt. 19:1-15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120-124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struction did Jesus give the lepers who desired His merc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ere they healed before or after going to the priest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racteristic distinguished one of them from the other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is one called a “stranger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as God’s kingdom to be different from those of m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Luke 17:22-37 is similar to Matt. 24.  Jesus’ conversation with His disciples seems likely to refer to the ____________ of 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trong indication is there that He was not talking about His second coming and the judgm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dmonition did Jesus give in Luke 18:1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illustrate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esson did He teach in the parable of the Pharisee and the publican?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an effort to catch Jesus in a mistake the Pharisees asked Jesus, “__________________________________________________?”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sz w:val="28"/>
        </w:rPr>
        <w:t>The Pharisees said that Moses _____________ a writing of divorce, but Jesus said Moses _______________ them to do so because of ___________________________.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sz w:val="28"/>
        </w:rPr>
        <w:t>Jesus said that from the _________________ it was not so.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hree parties are involved in a scriptural marriage?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what reason only is a person allowed by God to put away one spouse and marry another without being guilty of adultery?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happening that caused Jesus to rebuke the disciples?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Arial" w:ascii="Arial" w:hAnsi="Arial"/>
          <w:sz w:val="28"/>
        </w:rPr>
        <w:t>Jesus taught them that whoever did not receive the kingdom of God as a _____________ ___________ could not enter into it.</w:t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34:00Z</dcterms:created>
  <dc:creator>Don Vines</dc:creator>
  <dc:description/>
  <dc:language>en-US</dc:language>
  <cp:lastModifiedBy>Frank D Vines</cp:lastModifiedBy>
  <cp:lastPrinted>2006-06-25T16:35:00Z</cp:lastPrinted>
  <dcterms:modified xsi:type="dcterms:W3CDTF">2006-09-11T15:21:00Z</dcterms:modified>
  <cp:revision>6</cp:revision>
  <dc:subject/>
  <dc:title>Quarter 9 Lesson 1</dc:title>
</cp:coreProperties>
</file>